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INCURAJAREA ACTIVITATILOR NON-AGRICOLE”</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INCURAJAREA ACTIVITATILOR NON-AGRICOLE”</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2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MEHEDINTIUL DE SUD.</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INCURAJAREA ACTIVITATILOR NON-AGRICOLE” din cadrul SDL GAL MEHEDINTIUL DE SUD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MediumGrid2"/>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2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INCURAJAREA ACTIVITATILOR NON-AGRICOLE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MediumGrid2Char">
    <w:name w:val="Medium Grid 2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2">
    <w:name w:val="Medium Grid 2"/>
    <w:qFormat/>
    <w:pPr>
      <w:widowControl/>
      <w:bidi w:val="0"/>
    </w:pPr>
    <w:rPr>
      <w:rFonts w:ascii="Arial" w:hAnsi="Arial" w:eastAsia="Times New Roman"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Golea Daniel</cp:lastModifiedBy>
  <cp:lastPrinted>2016-07-15T12:30:00Z</cp:lastPrinted>
  <dcterms:modified xsi:type="dcterms:W3CDTF">2019-03-28T12:01:00Z</dcterms:modified>
  <cp:revision>17</cp:revision>
  <dc:subject/>
  <dc:title>Anexa  4</dc:title>
</cp:coreProperties>
</file>